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</w:t>
        <w:tab/>
        <w:tab/>
        <w:tab/>
        <w:tab/>
        <w:tab/>
        <w:t xml:space="preserve">Per_____  </w:t>
        <w:tab/>
        <w:t>Date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ults and Earthquake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Definitions:</w:t>
      </w:r>
    </w:p>
    <w:p>
      <w:pPr>
        <w:pStyle w:val="Normal"/>
        <w:rPr/>
      </w:pPr>
      <w:r>
        <w:rPr>
          <w:sz w:val="28"/>
          <w:szCs w:val="28"/>
        </w:rPr>
        <w:t>Fault-  A fracture, or break, in earth’s lithosphere, along which blocks of rock move past each 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ss-  the force exerted on an o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thquake -  the shaking of the ground caused by the sudden movement of large block of rock along a fault. Movement of these rocks is caused by str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inds of Faul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ormal fault- the block of rock above the fault plane slides down relative to the other block.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Earthquakes are common near boundaries where tectonic plates are moving apart to cause normal faults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n Example is Great Rift Valley in Afri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verse Faults- the block of rock above the fault plane moves up relative to the other block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hese faults occur near collision zone boundaries between the plates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n example of these collision zone boundaries which have earthquakes are the Himalaya mountains which is the Indian and Eurasian plate Colliding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rike-Slip Faults- blocks of rock move sideways on either side of the fault plane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he stress that causes these blocks to scrape past each other can cause earthquakes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n example of this kind of fault is the San Andreas Fa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is a famous Earthquake which you have learned about?? Explain what occurr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arthquak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Defini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smic waves – what energy travels as in earthquakes in the form of vib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cus- the point underground where the rocks first began to m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center- is the point on the earth’s surface directly above the foc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ypes of Earthquake wav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imary waves- first to reach a location after earthquake occurs, can travel through solids, liquids and gas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condary waves- second waves to reach the location after an earthquake. Can only travel through solids, and the solid is shaken up and down as well as side to sid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rface waves- Although they are the slowest waves, they cause the most damage. These waves are on the surface and cause the ground to roll up and down or side to sid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rength of an earthquake depends on 2 factors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much stress builds up before the rocks move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distance the rocks move along the faul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arthquakes strengths and locations can help be determined by seismograph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can you find the location of Earthquakes starting point?? ( use your boo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first scale used to categorize the magnitude of an earthquake was called the Richter Scale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s invented by Charles Richter and Beno Gutenberg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Richter scale has values ranging from 1- 10 with 10 being the strongest earthquake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ach increase of one number on the scale means there is 32 times more energy than the previous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07:00Z</dcterms:created>
  <dc:creator>Anthony</dc:creator>
  <dc:description/>
  <dc:language>en-US</dc:language>
  <cp:lastModifiedBy>Anthony</cp:lastModifiedBy>
  <dcterms:modified xsi:type="dcterms:W3CDTF">2008-11-22T02:29:00Z</dcterms:modified>
  <cp:revision>4</cp:revision>
  <dc:subject/>
  <dc:title>Name_________________</dc:title>
</cp:coreProperties>
</file>